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Firma informatyczna startuje w przetargu na opracowanie systemu dla agencji rządowej. Zaznaczyć wszystkie fazy opracowania, które są wykonywane przed złożeniem oferty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infrastruktury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numery kont muszą zachować format zgodny ze standardem NBP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ystem powinien obsłużyć co najmniej 200 000 kont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przyjmować wpłaty i wypłaty klientów i pamiętać stan ich kont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ozliczać podatek od zysków kapitałowych każdego klient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ciętny czas obsługi wpłaty powinien wynosić nie więcej niż 30s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Każdy przypadek użyc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oże być wyspecyfikowany za pomocą diagramu aktywnośc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pewną procedurę biznesową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tóry nie jest elementem innego przypadku, jest inicjowany przez użytkownika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Rysunek przedstawia diagram pakietów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a importu pakietów nie jest przechodnia.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Podstawowe modele analizy strukturalnej obejmuj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przepływu danych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chemat konteks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en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truktury.</w:t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Firma informatyczna wygrała przetarg na opracowanie systemu dla banku. Zaznaczyć fazy opracowania, w których ustala się, jakie funkcje ma wykonywać ten system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.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Hierarchia funkcji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elementem specyfikacji wymagań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rzed rozpoczęciem projekt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funkcje, jakie ma wykonywać budowany system, 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Wskaż przeznaczenie diagramów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okazywać zależności kompilacyjn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powiązania bibliotek dll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strukturę sieci komputerowej.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Wariantowość wykonania procedury biznesowej można wyrazić w modelu przypadków użycia za pomoc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alternatywnych scenariuszy wewnątrz jednego przypadku użyci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rzewa relacji uogólnieni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zawierani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rozszerzeni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zbudowania kilku różnych modeli. 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Firma informatyczna wygrała przetarg na opracowanie systemu dla banku. Zaznaczyć fazy opracowania, w których ustala się, architekturę aplikacji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projektu wstępnego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zdania charakteryzujące proces kaskadowy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dopuszcza przeplatanie czynności analizy i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przepływu danych całego systemu jest wynikiem fazy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implementacji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nikiem fazy projektu jest diagram struktur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prawnie przeprowadzone testowanie gwarantuje poprawność programu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Punkty kontro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wymienione w kontrakcie na opracowanie system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ą narzędziem kontroli postępów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ją odbiory kolejnych etapów prac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Rysunek przedstawia fragment diagramu komponentów pewnego systemu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mponent D realizuje interfejs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mponent D realizuje interfejs 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mponent D realizuje interfejs C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lasa B realizuje interfejs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inispecyfikacje procesów leżących na najniższym poziomie hierarchi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efinicje przepływów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efinicje encji i ich atrybutów. </w:t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Zaznaczyć wszystkie zdania charakteryzujące fazę strategiczn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a miejsce przed rozpoczęciem realizacji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projektow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możliwości realizacji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Zaznaczyć wszystkie zdania charakteryzujące przyrostowy proces RUP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najpierw następuje analiza i projekt całości, potem przyrostowa implementacj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kończy realizację każdego przyro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za, projekt i implementacja są wykonywane przyrostow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liczba przyrostów w procesie projektowym jest określana w fazie rozwinięcia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Zaznaczyć wszystkie zdania charakteryzujące schemat kontekst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wstaje w fazie strategicznej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wstaje w fazie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 sposób dokonywania odbioru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współpracę budowanego systemu z systemami zewnętrznym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04240"/>
                <wp:effectExtent l="508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04320"/>
                          <a:chOff x="0" y="0"/>
                          <a:chExt cx="3112920" cy="90432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1.2pt" coordorigin="512,19" coordsize="4902,1424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automat rozpoczyna pracę w stanie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A lub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hierarchię podprogramów aplika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odział programu na klas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dwołania podprogramów do zbiorów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przez przekształcenie hierarchii funk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alternatywnym dla diagramu przepływu danych.</w:t>
      </w:r>
      <w:r>
        <w:br w:type="page"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u w:val="single"/>
        </w:rPr>
        <w:t>Pasażer</w:t>
      </w:r>
      <w:r>
        <w:rPr/>
        <w:t xml:space="preserve"> windy naciska guzik wyboru pie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cenariusze przypadków użycia dokumentuje się za pomoc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tan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aktywnośc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przepływu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u sekwen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 tekstowego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Wybrać zdania poprawnie charakteryzujące różne procesy projektow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Diagramy aktywności wykorzystuje się do opis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ocedur biznesowych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lejności wykonania działań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sób i systemów odpowiedzialnych za wykonanie działań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()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()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()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()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()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()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()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()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()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()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()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()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etody strukturalne używają następujących modeli koncep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chemat kontek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en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epływu danych.</w:t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Identyfikacja celów informatyzacji przedsiębiorstwa i funkcji realizowanych przez system informatyczny jest dokonywana podczas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implementacji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strategiczn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projektu wstępnego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ealizować przelewy międzybankowe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być zgodny z Ustawą o Ochronie Danych Osobowych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rejestrować statystyki miesięcznej aktywności finansowej klient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sługa przelewów powinna być zgodna ze standardem systemu </w:t>
      </w:r>
      <w:r>
        <w:rPr>
          <w:i/>
          <w:iCs/>
        </w:rPr>
        <w:t>Eliksir</w:t>
      </w:r>
      <w:r>
        <w:rPr/>
        <w:t xml:space="preserve">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gwarantować bezpieczeństwo danych pomimo awarii sieci zasilającej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w fazie konstrukcji procesu RUP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rzepływ argumentów między wywołaniami podprogramów, </w:t>
      </w:r>
    </w:p>
    <w:p>
      <w:pPr>
        <w:pStyle w:val="Normal"/>
        <w:tabs>
          <w:tab w:val="clear" w:pos="709"/>
          <w:tab w:val="left" w:pos="1134" w:leader="none"/>
          <w:tab w:val="left" w:pos="6144" w:leader="none"/>
        </w:tabs>
        <w:ind w:left="720" w:hanging="0"/>
        <w:rPr/>
      </w:pPr>
      <w:r>
        <w:rPr/>
        <w:t>□</w:t>
      </w:r>
      <w:r>
        <w:rPr/>
        <w:tab/>
        <w:t xml:space="preserve">pokazuje podział aplikacji na pliki wykonalne, </w:t>
        <w:tab/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struktury danych wspólne dla różnych podprogram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owi alternatywę dla diagramu pakietów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D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C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Schemat kontekstu pokazuj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granicę między budowanym systemem, a systemami zewnętrznym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pływy danych wewnątrz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amy prawne działania budowanego systemu informatycznego firm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ystemy zewnętrzne współpracujące z budowanym systemem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pływy danych wymieniane przez budowany system z otoczeniem. 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Firma informatyczna negocjuje kontrakt na opracowanie systemu dla banku. Zaznaczyć wszystkie fazy opracowania, które są wykonywane przed podpisaniem kontrakt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strategiczn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opracowania studium wykonalności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lgorytmu przetwarzania sygnałów dwustanow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operacji na obiekci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specjalizacjami klasy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ysunek przedstawia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iagram przepływu da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ekompozycję całości przetwarzania na mniejsze element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wymianę danych między elementami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odstawowe zbiory danych w systemi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okumentacja przypadku użycia obejmuj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liczenie aktorów wykonujących dany przypadek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 pokazujący realizację tego przypadk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leżności między aktoram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arunki początkowe i końcow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listę sytuacji wyjątkowych.</w:t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Firma informatyczna opracowała system dla agencji rządowej. Zaznaczyć te fazy opracowania, w których zleceniodawca sprawdza działanie systemu przed odbiorem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testowania akceptacyj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i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konserwacji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dostosowanie oprogramowania do zmian dokonanych w infrastrukturze po reorganizacji banku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modyfikację funkcjonalności programu po zmianie wymagań banku, wywołanej uruchomieniem nowych form obsługi klientów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znalezionych błędów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poprawienie projektu aplikacji, dla osiągnięcia wydajności określonej w specyfikacji wymagań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usuwanie błędów ujawnionych podczas eksploatacji programu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Model przypadków użyc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dstawowym modelem fazy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jest stosowany w fazie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łatwia opracowanie scenariuszy testow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ocedury biznesowe wykonywane przez użytkowników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rzypadki wykorzystania obiektu jednej klasy przez obiekty innej klasy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20</wp:posOffset>
                </wp:positionH>
                <wp:positionV relativeFrom="paragraph">
                  <wp:posOffset>36830</wp:posOffset>
                </wp:positionV>
                <wp:extent cx="4343400" cy="94615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46080"/>
                          <a:chOff x="0" y="0"/>
                          <a:chExt cx="4343400" cy="946080"/>
                        </a:xfrm>
                      </wpg:grpSpPr>
                      <wps:wsp>
                        <wps:cNvSpPr txBox="1"/>
                        <wps:spPr>
                          <a:xfrm>
                            <a:off x="5792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67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17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98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4976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592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69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650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36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8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599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9pt;width:342pt;height:74.45pt" coordorigin="512,58" coordsize="6840,1489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E i F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ożliwe jest przejście ze stanu A do stanu D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Faza konstrukcji procesu RUP obejmuj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racowanie projektu architektury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konanie czynności analizy i projek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racowanie planu budowy oprogram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konanie czynności projektowania i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stalację i strojenie zrealizowanego systemu.</w:t>
      </w:r>
      <w:r>
        <w:br w:type="page"/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u w:val="single"/>
        </w:rPr>
        <w:t>Pasażer</w:t>
      </w:r>
      <w:r>
        <w:rPr/>
        <w:t xml:space="preserve"> windy naciska guzik wyboru pię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 xml:space="preserve">) obrazujący współpracę wymienionych obiektów. </w:t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a413613test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p626729test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a135630test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c841295test1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r758231test1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c263894test1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s572634test1.doc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r885023test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40:00Z</dcterms:created>
  <dc:creator>Jasiek Sacha</dc:creator>
  <dc:description/>
  <dc:language>en-US</dc:language>
  <cp:lastModifiedBy>Krzysztof Sacha</cp:lastModifiedBy>
  <cp:lastPrinted>2004-01-26T11:21:00Z</cp:lastPrinted>
  <dcterms:modified xsi:type="dcterms:W3CDTF">2005-05-30T15:38:00Z</dcterms:modified>
  <cp:revision>9</cp:revision>
  <dc:subject/>
  <dc:title>Nazwisko</dc:title>
</cp:coreProperties>
</file>